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Załącznik nr 3</w:t>
        <w:br/>
        <w:t xml:space="preserve">do programu studiów na kierunku </w:t>
      </w:r>
      <w:r>
        <w:rPr>
          <w:b/>
          <w:i/>
          <w:color w:val="000000"/>
        </w:rPr>
        <w:t>farmacj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Plan studiów </w:t>
        <w:br/>
        <w:t xml:space="preserve">dla cyklu kształcenia do realizacji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od roku akademickiego 2022/2023</w:t>
        <w:br/>
        <w:b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Forma studiów:</w:t>
      </w:r>
      <w:r>
        <w:rPr>
          <w:b/>
          <w:sz w:val="28"/>
          <w:szCs w:val="28"/>
        </w:rPr>
        <w:t xml:space="preserve"> stacjonarne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ziom kształcenia:</w:t>
      </w:r>
      <w:r>
        <w:rPr>
          <w:b/>
          <w:sz w:val="28"/>
          <w:szCs w:val="28"/>
        </w:rPr>
        <w:t xml:space="preserve"> jednolite studia magisterskie</w:t>
        <w:br/>
      </w:r>
      <w:r>
        <w:rPr>
          <w:sz w:val="28"/>
          <w:szCs w:val="28"/>
        </w:rPr>
        <w:t>Profil kształcenia:</w:t>
      </w:r>
      <w:r>
        <w:rPr>
          <w:b/>
          <w:sz w:val="28"/>
          <w:szCs w:val="28"/>
        </w:rPr>
        <w:t xml:space="preserve"> ogólnoakademicki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Cykl kształcenia 2022 – 2028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066"/>
        <w:gridCol w:w="827"/>
        <w:gridCol w:w="817"/>
        <w:gridCol w:w="891"/>
        <w:gridCol w:w="875"/>
        <w:gridCol w:w="978"/>
        <w:gridCol w:w="941"/>
        <w:gridCol w:w="677"/>
        <w:gridCol w:w="795"/>
        <w:gridCol w:w="608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studiów wg przedmiotów nauczania realizowany od roku akademickiego 2022/2023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ykl kształcenia 2022–2028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ok studiów: </w:t>
            </w:r>
            <w:r>
              <w:rPr>
                <w:b/>
                <w:bCs/>
                <w:color w:val="000000"/>
              </w:rPr>
              <w:t>I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4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6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3561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4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7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9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0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inaria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praktyczne</w:t>
            </w:r>
          </w:p>
        </w:tc>
        <w:tc>
          <w:tcPr>
            <w:tcW w:w="94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zkolenie BHP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natom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fizy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logia i genety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otani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06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Chemia ogólna </w:t>
              <w:br/>
              <w:t>i nieorgani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7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7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Historia farmacj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Historia filozofi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ęzyk łacińsk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atematy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echnologia informacyj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logia molekular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hemia analityczna 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hemia fizy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izjologia z elementami ergonomi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ęzyk angielski*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atofizj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tatysty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ychowanie fizycz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2066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99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89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96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784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737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2066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99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189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96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784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*</w:t>
      </w:r>
      <w:r>
        <w:rPr>
          <w:color w:val="000000"/>
          <w:sz w:val="22"/>
          <w:szCs w:val="22"/>
        </w:rPr>
        <w:t xml:space="preserve">  – Przedmiot należy kontynuować w semestrze III.</w:t>
        <w:br/>
        <w:t>W rubryce uwagi należy wpisać liczbę godzin danego przedmiotu, realizowanych w CDiSM.</w:t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011"/>
        <w:gridCol w:w="827"/>
        <w:gridCol w:w="778"/>
        <w:gridCol w:w="897"/>
        <w:gridCol w:w="906"/>
        <w:gridCol w:w="981"/>
        <w:gridCol w:w="950"/>
        <w:gridCol w:w="680"/>
        <w:gridCol w:w="798"/>
        <w:gridCol w:w="614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studiów wg przedmiotów nauczania realizowany od roku akademickiego 2022/2023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ykl kształcenia 2022–2028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ok studiów: </w:t>
            </w:r>
            <w:r>
              <w:rPr>
                <w:b/>
                <w:bCs/>
                <w:color w:val="000000"/>
              </w:rPr>
              <w:t>II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7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3562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5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8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9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1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inaria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praktyczne</w:t>
            </w:r>
          </w:p>
        </w:tc>
        <w:tc>
          <w:tcPr>
            <w:tcW w:w="9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482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hemia analityczna II (Analiza instrumentalna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0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hemia leków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68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68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0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hemia organi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8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mmun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ęzyk angielsk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0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jęcia fakultatyw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 *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chem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walifikowana pierwsza pomoc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sychologia i socj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ychowanie fizycz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1. 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tyka zawodow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awo farmaceutycz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201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737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201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4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1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0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 dwa przedmioty fakultatywne do wyboru</w:t>
      </w:r>
      <w:r>
        <w:br w:type="page"/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891"/>
        <w:gridCol w:w="827"/>
        <w:gridCol w:w="793"/>
        <w:gridCol w:w="912"/>
        <w:gridCol w:w="921"/>
        <w:gridCol w:w="988"/>
        <w:gridCol w:w="978"/>
        <w:gridCol w:w="687"/>
        <w:gridCol w:w="805"/>
        <w:gridCol w:w="629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studiów wg przedmiotów nauczania realizowany od roku akademickiego 2022/2023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ykl kształcenia 2022–2028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ok studiów: </w:t>
            </w:r>
            <w:r>
              <w:rPr>
                <w:b/>
                <w:bCs/>
                <w:color w:val="000000"/>
              </w:rPr>
              <w:t>III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3614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7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2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inaria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praktyczne</w:t>
            </w:r>
          </w:p>
        </w:tc>
        <w:tc>
          <w:tcPr>
            <w:tcW w:w="97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romat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kognozj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ynteza i technologia środków leczniczych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echnologia postaci leku 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jęcia fakultatyw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 **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 *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technologia farmaceuty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koekonomi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oksyk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9. 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ikrobi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189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2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83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3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73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aktyka zawodowa w aptece ogólnodostępnej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189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2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99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 dwa przedmioty fakultatywne do wybor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** trzy przedmioty fakultatywne do wyboru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891"/>
        <w:gridCol w:w="827"/>
        <w:gridCol w:w="793"/>
        <w:gridCol w:w="912"/>
        <w:gridCol w:w="921"/>
        <w:gridCol w:w="988"/>
        <w:gridCol w:w="978"/>
        <w:gridCol w:w="687"/>
        <w:gridCol w:w="805"/>
        <w:gridCol w:w="629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studiów wg przedmiotów nauczania realizowany od roku akademickiego 2022/ 2023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ykl kształcenia 2022–2028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ok studiów: </w:t>
            </w:r>
            <w:r>
              <w:rPr>
                <w:b/>
                <w:bCs/>
                <w:color w:val="000000"/>
              </w:rPr>
              <w:t>IV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3614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7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2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inaria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praktyczne</w:t>
            </w:r>
          </w:p>
        </w:tc>
        <w:tc>
          <w:tcPr>
            <w:tcW w:w="97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farmacj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kokinety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Farmakologia </w:t>
              <w:br/>
              <w:t>i farmakodynamika 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echnologia postaci leku I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Farmakoepidemiologia 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iagnostyczne aspekty opieki farmaceutycznej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jęcia fakultatyw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 *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transformacja i metabolizm leku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cja kliniczna 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koterapia i informacja o lekach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Leki pochodzenia naturalnego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189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8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6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5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3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510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aktyka zawodowa w aptece szpitalnej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189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8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6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5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9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 dwa przedmioty fakultatywne do wyboru</w:t>
      </w:r>
      <w:r>
        <w:br w:type="page"/>
      </w:r>
    </w:p>
    <w:p>
      <w:pPr>
        <w:pStyle w:val="Normal"/>
        <w:autoSpaceDE w:val="false"/>
        <w:ind w:left="510" w:hanging="510"/>
        <w:jc w:val="both"/>
        <w:rPr>
          <w:color w:val="000000"/>
          <w:sz w:val="22"/>
          <w:szCs w:val="22"/>
        </w:rPr>
      </w:pPr>
      <w:r>
        <w:rPr/>
        <w:drawing>
          <wp:inline distT="0" distB="0" distL="0" distR="0">
            <wp:extent cx="6118225" cy="601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276"/>
        <w:gridCol w:w="827"/>
        <w:gridCol w:w="755"/>
        <w:gridCol w:w="874"/>
        <w:gridCol w:w="883"/>
        <w:gridCol w:w="939"/>
        <w:gridCol w:w="917"/>
        <w:gridCol w:w="638"/>
        <w:gridCol w:w="756"/>
        <w:gridCol w:w="591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studiów wg przedmiotów nauczania realizowany od roku akademickiego 2022/2023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ykl kształcenia 2022–2028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ok studiów: </w:t>
            </w:r>
            <w:r>
              <w:rPr>
                <w:b/>
                <w:bCs/>
                <w:color w:val="000000"/>
              </w:rPr>
              <w:t>VI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6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27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3451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1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3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5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5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inaria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praktyczne</w:t>
            </w:r>
          </w:p>
        </w:tc>
        <w:tc>
          <w:tcPr>
            <w:tcW w:w="91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XI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2276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37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959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7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bookmarkStart w:id="0" w:name="_Hlk98859682"/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eściomiesięczna praktyka zawodowa w aptece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bookmarkStart w:id="1" w:name="_Hlk98859682"/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gólnodostępnej</w:t>
            </w:r>
            <w:bookmarkEnd w:id="1"/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XI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60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 </w:t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2276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72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960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544"/>
        <w:gridCol w:w="827"/>
        <w:gridCol w:w="851"/>
        <w:gridCol w:w="961"/>
        <w:gridCol w:w="809"/>
        <w:gridCol w:w="666"/>
        <w:gridCol w:w="845"/>
        <w:gridCol w:w="975"/>
      </w:tblGrid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zajęć do wyboru zgłoszonych do realizacji od roku akademickiego 2022/2023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ykl kształcenia</w:t>
            </w:r>
            <w:r>
              <w:rPr>
                <w:b/>
                <w:bCs/>
                <w:color w:val="FF660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22–2028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studiów: </w:t>
            </w:r>
            <w:r>
              <w:rPr>
                <w:b/>
                <w:bCs/>
              </w:rPr>
              <w:t>II</w:t>
            </w:r>
          </w:p>
        </w:tc>
      </w:tr>
      <w:tr>
        <w:trPr>
          <w:trHeight w:val="284" w:hRule="exact"/>
        </w:trPr>
        <w:tc>
          <w:tcPr>
            <w:tcW w:w="44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54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. Przedmioty zgłoszone do realizacji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emestr </w:t>
              <w:br/>
              <w:t>studiów</w:t>
            </w:r>
          </w:p>
        </w:tc>
        <w:tc>
          <w:tcPr>
            <w:tcW w:w="1812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jęć</w:t>
            </w:r>
          </w:p>
        </w:tc>
        <w:tc>
          <w:tcPr>
            <w:tcW w:w="80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gółem </w:t>
              <w:br/>
              <w:t>liczba godzin</w:t>
              <w:br/>
              <w:t>(4+5)</w:t>
            </w:r>
          </w:p>
        </w:tc>
        <w:tc>
          <w:tcPr>
            <w:tcW w:w="66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Forma zakoń- czenia</w:t>
            </w:r>
          </w:p>
        </w:tc>
        <w:tc>
          <w:tcPr>
            <w:tcW w:w="84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punktów ECTS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zajęć do wyboru w semestrze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y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inaria</w:t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312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ontologia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85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6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0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6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4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stawy embriogenezy człowieka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ologia nowotworów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onarzędzia farmaceuty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uka i przemysł – zalety współpracy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stawy hodowli komórkowych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wierzęta laboratoryjne oraz procedury doświadczalne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.</w:t>
            </w:r>
          </w:p>
        </w:tc>
        <w:tc>
          <w:tcPr>
            <w:tcW w:w="3544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 semestr III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iterapia i apitoksynoterapia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85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6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0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6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4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kliniczna dla farmaceuty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netyka medyczna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istoria leku roślinnego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aktyka i leczenie chorób pasożytniczych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63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la farmaceuty w profilaktyce chorób cywilizacyjnych oraz promocji zdrowia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kaźne choroby egzotyczne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aktyka chorób nowotworowych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3544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 semestr IV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0</w:t>
            </w:r>
          </w:p>
        </w:tc>
        <w:tc>
          <w:tcPr>
            <w:tcW w:w="6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</w:tr>
      <w:tr>
        <w:trPr>
          <w:trHeight w:val="340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45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45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90</w:t>
            </w:r>
          </w:p>
        </w:tc>
        <w:tc>
          <w:tcPr>
            <w:tcW w:w="6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95"/>
        <w:gridCol w:w="827"/>
        <w:gridCol w:w="850"/>
        <w:gridCol w:w="960"/>
        <w:gridCol w:w="809"/>
        <w:gridCol w:w="663"/>
        <w:gridCol w:w="844"/>
        <w:gridCol w:w="975"/>
      </w:tblGrid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zajęć do wyboru zgłoszonych do realizacji od roku akademickiego 2022/2023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ykl kształcenia</w:t>
            </w:r>
            <w:r>
              <w:rPr>
                <w:b/>
                <w:bCs/>
                <w:color w:val="FF660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22–2028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studiów: </w:t>
            </w:r>
            <w:r>
              <w:rPr>
                <w:b/>
                <w:bCs/>
              </w:rPr>
              <w:t>III</w:t>
            </w:r>
          </w:p>
        </w:tc>
      </w:tr>
      <w:tr>
        <w:trPr>
          <w:trHeight w:val="284" w:hRule="exact"/>
        </w:trPr>
        <w:tc>
          <w:tcPr>
            <w:tcW w:w="70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29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. Przedmioty zgłoszone do realizacji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emestr </w:t>
              <w:br/>
              <w:t>studiów</w:t>
            </w:r>
          </w:p>
        </w:tc>
        <w:tc>
          <w:tcPr>
            <w:tcW w:w="1810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jęć</w:t>
            </w:r>
          </w:p>
        </w:tc>
        <w:tc>
          <w:tcPr>
            <w:tcW w:w="80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gółem </w:t>
              <w:br/>
              <w:t>liczba godzin</w:t>
              <w:br/>
              <w:t>(4+5)</w:t>
            </w:r>
          </w:p>
        </w:tc>
        <w:tc>
          <w:tcPr>
            <w:tcW w:w="663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koń- czenia</w:t>
            </w:r>
          </w:p>
        </w:tc>
        <w:tc>
          <w:tcPr>
            <w:tcW w:w="84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punktów ECTS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zajęć do wyboru w semestrze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9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y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inaria</w:t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51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ostatystyka – jak opracować wyniki badań naukowych leków biologicznych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85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6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0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63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4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51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makopealne wymogi produkcji leków biologicznych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mony i biopreparaty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i OTC i suplementy diety w procesie samoleczen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filaktyka ekologiczna w aspekcie nauk farmacuetycznych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rowice i szczepionki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67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ybrane zagadnienia inżynierii genetycznej i białkowej w otrzymywaniu terapeutyków nowej generacji 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każenia szpitalne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 Hemat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ematologia dla farmaceuty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.</w:t>
            </w:r>
          </w:p>
        </w:tc>
        <w:tc>
          <w:tcPr>
            <w:tcW w:w="3295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 semestr V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5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0</w:t>
            </w:r>
          </w:p>
        </w:tc>
        <w:tc>
          <w:tcPr>
            <w:tcW w:w="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romaterapia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</w:t>
            </w:r>
          </w:p>
        </w:tc>
        <w:tc>
          <w:tcPr>
            <w:tcW w:w="85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6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0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63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4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omateriały w medycynie i farmacji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omedyczne bazy danych i narzędzia bioinformatyczne dla farmaceutów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dycyna regeneracyjna dla farmaceutów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śliny lecznicze Polski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3295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 semestr VI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0</w:t>
            </w:r>
          </w:p>
        </w:tc>
        <w:tc>
          <w:tcPr>
            <w:tcW w:w="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</w:tr>
      <w:tr>
        <w:trPr>
          <w:trHeight w:val="34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75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75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50</w:t>
            </w:r>
          </w:p>
        </w:tc>
        <w:tc>
          <w:tcPr>
            <w:tcW w:w="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</w:t>
            </w:r>
          </w:p>
        </w:tc>
      </w:tr>
    </w:tbl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515"/>
        <w:gridCol w:w="827"/>
        <w:gridCol w:w="852"/>
        <w:gridCol w:w="961"/>
        <w:gridCol w:w="811"/>
        <w:gridCol w:w="672"/>
        <w:gridCol w:w="846"/>
        <w:gridCol w:w="975"/>
      </w:tblGrid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zajęć do wyboru zgłoszonych do realizacji od roku akademickiego 2022/2023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ykl kształcenia</w:t>
            </w:r>
            <w:r>
              <w:rPr>
                <w:b/>
                <w:bCs/>
                <w:color w:val="FF660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22–2028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studiów: </w:t>
            </w:r>
            <w:r>
              <w:rPr>
                <w:b/>
                <w:bCs/>
              </w:rPr>
              <w:t>IV</w:t>
            </w:r>
          </w:p>
        </w:tc>
      </w:tr>
      <w:tr>
        <w:trPr>
          <w:trHeight w:val="284" w:hRule="exact"/>
        </w:trPr>
        <w:tc>
          <w:tcPr>
            <w:tcW w:w="46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51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. Przedmioty zgłoszone do realizacji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emestr </w:t>
              <w:br/>
              <w:t>studiów</w:t>
            </w:r>
          </w:p>
        </w:tc>
        <w:tc>
          <w:tcPr>
            <w:tcW w:w="1813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jęć</w:t>
            </w:r>
          </w:p>
        </w:tc>
        <w:tc>
          <w:tcPr>
            <w:tcW w:w="8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gółem </w:t>
              <w:br/>
              <w:t>liczba godzin</w:t>
              <w:br/>
              <w:t>(4+5)</w:t>
            </w:r>
          </w:p>
        </w:tc>
        <w:tc>
          <w:tcPr>
            <w:tcW w:w="67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koń- czenia</w:t>
            </w:r>
          </w:p>
        </w:tc>
        <w:tc>
          <w:tcPr>
            <w:tcW w:w="84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punktów ECTS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zajęć do wyboru w semestrze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51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y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inaria</w:t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51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rganizacja i monitorowanie badań klinicznych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I</w:t>
            </w:r>
          </w:p>
        </w:tc>
        <w:tc>
          <w:tcPr>
            <w:tcW w:w="85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6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7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4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pigenetyczna terapia nowotworów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itotoksykologia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wasy nukleinowe jako leki. Koncepcje terapii genowej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ste metody weryfikacji uzależnienia od nikotyny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646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arządzanie lekiem przeciwdrobnoustrojowym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02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Żywienie dojelitowe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i pozajelitowe w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warunkach szpitalnych i domowych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.</w:t>
            </w:r>
          </w:p>
        </w:tc>
        <w:tc>
          <w:tcPr>
            <w:tcW w:w="3515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 semestr VII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8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meopatia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II</w:t>
            </w:r>
          </w:p>
        </w:tc>
        <w:tc>
          <w:tcPr>
            <w:tcW w:w="85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6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8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7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4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51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órkowe mechanizmy i efekty działania dermokosmetyków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i stosowane w weterynarii 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i w terapii molekularnie ukierunkowanej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lekularne podstawy lekooporności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utrigenomik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bstancje psychoaktywne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Tour de Science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czyli jak się nie zgubić w świecie nauki 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3515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 semestr VIII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8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60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60</w:t>
            </w:r>
          </w:p>
        </w:tc>
        <w:tc>
          <w:tcPr>
            <w:tcW w:w="8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20</w:t>
            </w:r>
          </w:p>
        </w:tc>
        <w:tc>
          <w:tcPr>
            <w:tcW w:w="6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–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–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Droid Sans Fallback;MS Gothic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9">
    <w:name w:val="Pa29"/>
    <w:basedOn w:val="Normal"/>
    <w:next w:val="Normal"/>
    <w:qFormat/>
    <w:pPr>
      <w:autoSpaceDE w:val="false"/>
      <w:spacing w:lineRule="atLeast" w:line="201"/>
    </w:pPr>
    <w:rPr/>
  </w:style>
  <w:style w:type="paragraph" w:styleId="Pa18">
    <w:name w:val="Pa18"/>
    <w:basedOn w:val="Normal"/>
    <w:next w:val="Normal"/>
    <w:qFormat/>
    <w:pPr>
      <w:autoSpaceDE w:val="false"/>
      <w:spacing w:lineRule="atLeast" w:line="201"/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Pa23">
    <w:name w:val="Pa23"/>
    <w:basedOn w:val="Normal"/>
    <w:next w:val="Normal"/>
    <w:qFormat/>
    <w:pPr>
      <w:autoSpaceDE w:val="false"/>
      <w:spacing w:lineRule="atLeast" w:line="201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;MS Gothic" w:cs="Liberation Serif;Times New Roman"/>
      <w:kern w:val="2"/>
      <w:lang w:bidi="hi-IN"/>
    </w:rPr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4:04:00Z</dcterms:created>
  <dc:creator>wwwww</dc:creator>
  <dc:description/>
  <cp:keywords/>
  <dc:language>en-US</dc:language>
  <cp:lastModifiedBy>Agata Kabała-Dzik</cp:lastModifiedBy>
  <cp:lastPrinted>2021-04-14T12:21:00Z</cp:lastPrinted>
  <dcterms:modified xsi:type="dcterms:W3CDTF">2022-03-31T15:55:00Z</dcterms:modified>
  <cp:revision>19</cp:revision>
  <dc:subject/>
  <dc:title>Wydział Farmaceutyczny z Oddziałem Medycyny Laboratoryjnej w Sosnowcu</dc:title>
</cp:coreProperties>
</file>